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141570059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77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9 декабря 2025г. </w:t>
      </w:r>
    </w:p>
    <w:p>
      <w:pPr>
        <w:pStyle w:val="Normal"/>
        <w:ind w:right="4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Положением о бюджетном процессе в муниципальном образовании «Пудожский муниципальный район», утвержденным Решением Совета Пудожского муниципального района №30 от 27.09.2024 г., Совет Пудожского муниципального райо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 следующие изменения: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</w:t>
      </w:r>
      <w:r>
        <w:rPr>
          <w:color w:val="000000"/>
          <w:sz w:val="28"/>
          <w:szCs w:val="28"/>
        </w:rPr>
        <w:t xml:space="preserve">общий объем доходов бюджета Пудожского муниципального района в   сумме  1160155,57 тыс. рублей,  в том числе объем получаемых безвозмездных поступлений в сумме 965273,91 тыс. рублей, из них объем </w:t>
      </w:r>
      <w:r>
        <w:rPr>
          <w:sz w:val="28"/>
          <w:szCs w:val="28"/>
        </w:rPr>
        <w:t>получаемых межбюджетных трансфертов в сумме 746096,1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1178550,7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8395,1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6 года в валюте Российской Федерации в сумме  82228,54 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основные характеристики бюджета Пудожского муниципального района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удожского муниципального района на 2026 год в сумме 654850,78 тыс. рублей, в том числе объем безвозмездных поступлений в сумме 493507,13тыс. руб, из них объем получаемых из других бюджетов межбюджетных трансфертов  в сумме  362391,46  тыс. рублей, и на 2027 год в сумме 795539,13  тыс. рублей, в том числе объем безвозмездных поступлений в сумме 626244,26 тыс. рублей, из них объем получаемых из других бюджетов межбюджетных трансфертов в сумме 487428,6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гнозируемый общий объем расходов бюджета Пудожского муниципального района на 2026 год в сумме 645145,38 тыс. рублей, в том числе условно утверждаемые расходы в сумме 10 000,00 тыс. рублей, и на 2027 год в сумме 784225,53 тыс. рублей, в том числе условно утверждаемые расходы в сумме  15 000,00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Пудожского муниципального района на 2026 год в сумме 9705,40 тыс.  рублей, профицит бюджета Пудожского муниципального района на 2027 год в сумме 11313,60 тыс. 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7 года в валюте Российской Федерации в сумме    72523,14   тыс. рублей, в том числе верхний предел долга по муниципальным гарантиям Пудожского муниципального района в сумме 0 тыс. рублей, и на 1 января 2028 года в валюте Российской Федерации в сумме 61209,54 тыс. рублей, в том числе верхний предел долга по муниципальным гарантиям в сумме 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рогнозируемые поступления доходов бюджета Пудожского муниципального района в соответствии  с классификацией доходов бюджетов на 2025 год и на плановый период 2026 и 2027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«</w:t>
      </w:r>
      <w:r>
        <w:rPr>
          <w:bCs/>
          <w:sz w:val="28"/>
          <w:szCs w:val="28"/>
        </w:rPr>
        <w:t xml:space="preserve">Источники  доходов бюджета  Пудожского муниципального района  в 2025году» </w:t>
      </w:r>
      <w:r>
        <w:rPr>
          <w:sz w:val="28"/>
          <w:szCs w:val="28"/>
        </w:rPr>
        <w:t>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 5 «Ведомственная структура расходов бюджета Пудожского муниципального района на 2025 год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6 «Ведомственная структура расходов бюджета Пудожского муниципального района на 2026-2027 годы» изложить в новой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6.  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5 год» изложить в новой редакции 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7.  Приложение 8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6-2027 годы» изложить в новой редакции 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 изложить в новой редакции 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 Приложение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-2027 год изложить в новой редакции  согласно Приложению 8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0.  Приложение 13 «Распределение межбюджетных трансфертов бюджетам поселений на 2025 год» изложить в новой редакции 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 15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5 год</w:t>
      </w:r>
      <w:r>
        <w:rPr>
          <w:sz w:val="28"/>
          <w:szCs w:val="28"/>
        </w:rPr>
        <w:t>» 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 16 «Межбюджетные трансферты, получаемые из бюджета Республики Карелия, на 2026-2027 год» изложить в новой редакции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18 «</w:t>
      </w:r>
      <w:r>
        <w:rPr>
          <w:bCs/>
          <w:sz w:val="28"/>
          <w:szCs w:val="28"/>
        </w:rPr>
        <w:t xml:space="preserve">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8"/>
          <w:szCs w:val="28"/>
        </w:rPr>
        <w:t>на 2025 год и на плановый период 2026 и 2027 годов</w:t>
      </w:r>
      <w:r>
        <w:rPr>
          <w:sz w:val="28"/>
          <w:szCs w:val="28"/>
        </w:rPr>
        <w:t>» изложить в новой редакции согласно Приложению 1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4. Приложение 19 «Источники финансирования дефицита бюджета Пудожского муниципального района на 2024 год» изложить в новой редакции согласно Приложению 1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 Приложение 20 «Источники финансирования дефицита бюджета Пудожского муниципального района на </w:t>
      </w:r>
      <w:r>
        <w:rPr>
          <w:bCs/>
          <w:sz w:val="28"/>
          <w:szCs w:val="28"/>
        </w:rPr>
        <w:t>2025-2026 годов</w:t>
      </w:r>
      <w:r>
        <w:rPr>
          <w:sz w:val="28"/>
          <w:szCs w:val="28"/>
        </w:rPr>
        <w:t>» изложить в новой редакции согласно Приложению 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С.А. Кар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Пудожского муниципального района                        Е.Н. Вартиайнен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5-12-29T12:14:00Z</cp:lastPrinted>
  <dcterms:modified xsi:type="dcterms:W3CDTF">2025-12-29T09:17:00Z</dcterms:modified>
  <cp:revision>98</cp:revision>
  <dc:subject/>
  <dc:title>ПРОЕКТ</dc:title>
</cp:coreProperties>
</file>